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Artur Rubinstein - łodzianin ,którego zna cały świat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036320</wp:posOffset>
            </wp:positionV>
            <wp:extent cx="2156460" cy="2495550"/>
            <wp:effectExtent l="0" t="0" r="0" b="0"/>
            <wp:wrapTight wrapText="bothSides">
              <wp:wrapPolygon edited="0">
                <wp:start x="-105" y="0"/>
                <wp:lineTo x="-105" y="21511"/>
                <wp:lineTo x="21600" y="21511"/>
                <wp:lineTo x="21600" y="0"/>
                <wp:lineTo x="-105" y="0"/>
              </wp:wrapPolygon>
            </wp:wrapTight>
            <wp:docPr id="1" name="200px-Arthur_Rubinstei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px-Arthur_Rubinstei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rtur Rubinstein urodził się 28 stycznia w roku 1887 w Łodzi, pochodził z żydowskiej rodziny: ojciec Jzaac Rubinstein był tkaczem, matka Felicja z Heymanów zajmowała się domem; mieszkali przy ulicy Piotrkowskiej 78. Artur Rubinstein to wybitny polski pianista  pochodzenia żydowskiego. Od dzieciństwa miał uzdolnienia muzyczne. W wieku siedmiu lat mały Artur wystąpił w koncercie charytatywnym. Jego pierwszym nauczycielem był Adolf Prechner, później pojechał do Warszawy, gdzie uczył go Aleksander Różycki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rtur Rubinstein w 1897 roku wyjechał do Berlina, gdzie uczył się w Cesarsko-Królewskiej Akademii muzycznej. Tam uczył się gry na fortepianie u profesora Henryka Barth. W czasie studiów wiele koncertował, debiutował 1 grudnia 1900 roku w berlińskiej Bethoven-Sall. W kwietniu 1902 wystąpił na koncercie w Filharmonii Warszawskiej pod batutą Emila Młynarskiego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ur Rubinstein w roku 1904 pojechał do Paryża, skąd odbywał trasy koncertowe po Stanach zjednoczonych, Europie i Ameryce Południowej. Występował na wielu koncertach odbywających się w Polsce – w Krakowie, Łodzi, Warszawie, Zakopanem i Lwowie. W roku 1932 Rubinstein poślubił córkę polskiego dyrygenta Emila Młynarskiego – Anielę. W 1960 był prezesem honorowym Jury na VI Międzynarodowym konkursie pianistycznym im. Fryderyka Chopina. </w:t>
      </w:r>
    </w:p>
    <w:p>
      <w:pPr>
        <w:pStyle w:val="Normal"/>
        <w:spacing w:lineRule="auto" w:line="48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binstein ostatni raz odwiedził Polskę, w tym Warszawę w roku 1979. Zdjęcia z wizyty artysty można zobaczyć odwiedzając słynną cukiernię A.Bliklego przy ulicy Nowy Świat. Zmarł 20 grudnia 1982 roku w Genewi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1984 roku  Filharmonia Łódzka nosi nazwę Państwowa Filharmonia im. Artura Rubinsteina w Łodzi. Pianista wystąpił ponad 6000 razy w swojej ponad 80- letniej karierze. Repertuar Artura Rubinsteina obejmował niemal całą literaturę fortepianową, dominowała w niej muzyka klasyczna </w:t>
        <w:br/>
        <w:t xml:space="preserve">i romantyczna, ale na estrady koncertowe wprowadził też muzykę współczesną: utwory Karola Szymanowskiego, Aleksandra Skriabina Maurice’a Ravela, Jsaaca Albeniza, Manuela de Falli, Aeitora Villi Lobosa, Francisa Poulenca i Dariusa Mihouda. Na cześć Artura Rubinsteina powstało i wciąż powstaje dużo instytucji </w:t>
        <w:br/>
        <w:t xml:space="preserve">i organizowane są również konkursy. Amerykanie lubili nazywać tego znanego pianistę, chopinistę i łodzianina ‘’królem fortepianu’’ – choć to określenie bardzo denerwowało Rubinsteina. Międzynarodowa Fundacja Muzyczna im. Artura Rubinsteina w Łodzi została powołana głównie w celu organizacji Międzynarodowego Festiwalu Muzycznego im. Artura Rubinsteina. I edycję zaplanowano na 10-18 października 2008 r. Miejscem  najważniejszych festiwalowych koncertów i recitali </w:t>
        <w:br/>
        <w:t xml:space="preserve">I edycji będzie Filharmonia Łódzka im. Artura Rubinsteina oraz Muzeum Historii miasta Łodzi i G. i K.  Bacewiczów.         </w:t>
      </w:r>
    </w:p>
    <w:p>
      <w:pPr>
        <w:pStyle w:val="Normal"/>
        <w:spacing w:lineRule="auto" w:line="480" w:before="1080" w:after="0"/>
        <w:jc w:val="both"/>
        <w:rPr/>
      </w:pPr>
      <w:r>
        <w:rPr>
          <w:rFonts w:cs="Arial" w:ascii="Arial" w:hAnsi="Arial"/>
        </w:rPr>
        <w:t>Bibliografia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ojciech Grochowalski – „Artur Rubinstein na tle epoki’’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culture.pl</w:t>
        </w:r>
      </w:hyperlink>
    </w:p>
    <w:p>
      <w:pPr>
        <w:pStyle w:val="Normal"/>
        <w:spacing w:lineRule="auto" w:line="480"/>
        <w:jc w:val="both"/>
        <w:rPr/>
      </w:pPr>
      <w:hyperlink r:id="rId5">
        <w:r>
          <w:rPr>
            <w:rStyle w:val="InternetLink"/>
            <w:rFonts w:cs="Arial" w:ascii="Arial" w:hAnsi="Arial"/>
          </w:rPr>
          <w:t>www.arturrubinstein.pl</w:t>
        </w:r>
      </w:hyperlink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Grafika:Arthur_Rubinstein.jpg" TargetMode="External"/><Relationship Id="rId4" Type="http://schemas.openxmlformats.org/officeDocument/2006/relationships/hyperlink" Target="http://www.culture.pl/" TargetMode="External"/><Relationship Id="rId5" Type="http://schemas.openxmlformats.org/officeDocument/2006/relationships/hyperlink" Target="http://www.arturrubinstein.pl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8:49:00Z</dcterms:created>
  <dc:creator>AGATKA</dc:creator>
  <dc:description/>
  <cp:keywords/>
  <dc:language>en-US</dc:language>
  <cp:lastModifiedBy>AGATKA</cp:lastModifiedBy>
  <dcterms:modified xsi:type="dcterms:W3CDTF">2008-05-12T18:49:00Z</dcterms:modified>
  <cp:revision>2</cp:revision>
  <dc:subject/>
  <dc:title>            Artur Rubinstein            </dc:title>
</cp:coreProperties>
</file>