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wmf" ContentType="image/x-wmf"/>
  <Override PartName="/word/media/image3.jpeg" ContentType="image/jpe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u w:val="single"/>
        </w:rPr>
      </w:pPr>
      <w:r>
        <w:rPr>
          <w:u w:val="single"/>
        </w:rPr>
        <w:t>INFORMATYKA – EDYTOR TEKSTU WORD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zkoła Podstawowa nr 114 w Łodz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lasa V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Temat : </w:t>
      </w:r>
      <w:r>
        <w:rPr>
          <w:b/>
          <w:bCs/>
          <w:sz w:val="32"/>
          <w:u w:val="single"/>
        </w:rPr>
        <w:t>Edytor tekstu Word – utrwalenie wiadomości</w:t>
      </w:r>
      <w:r>
        <w:rPr>
          <w:b/>
          <w:bCs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Cele operacyjne lekcji: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sz w:val="28"/>
        </w:rPr>
        <w:t>Uczeń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  <w:sz w:val="28"/>
        </w:rPr>
      </w:pPr>
      <w:r>
        <w:rPr>
          <w:sz w:val="28"/>
        </w:rPr>
        <w:t>wstawia tabelę o określonej liczbie kolumn i wiersz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  <w:sz w:val="28"/>
        </w:rPr>
      </w:pPr>
      <w:r>
        <w:rPr>
          <w:sz w:val="28"/>
        </w:rPr>
        <w:t>wstawia do tabeli autokształt, rysunek (z pliku), tekst, WordA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  <w:sz w:val="28"/>
        </w:rPr>
      </w:pPr>
      <w:r>
        <w:rPr>
          <w:sz w:val="28"/>
        </w:rPr>
        <w:t>formatuje obiek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  <w:sz w:val="28"/>
        </w:rPr>
      </w:pPr>
      <w:r>
        <w:rPr>
          <w:sz w:val="28"/>
        </w:rPr>
        <w:t>usuwa tabelę lub obiekt wstawiony do tabel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  <w:sz w:val="28"/>
        </w:rPr>
      </w:pPr>
      <w:r>
        <w:rPr>
          <w:sz w:val="28"/>
        </w:rPr>
        <w:t>zapisuje swoją pracę w określonym przez  n – la miejscu i pod określoną nazwą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Formy pracy :</w:t>
      </w:r>
      <w:r>
        <w:rPr>
          <w:sz w:val="28"/>
        </w:rPr>
        <w:t xml:space="preserve"> praca zbiorowa i indywidualna jednolit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Środki dydaktyczne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komputer z  oprogramowaniem (Word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łyta CD z przygotowanymi obrazkami (.jpg i .gif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karty pracy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zas trwania lekcji 45 minut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Uwagi:</w:t>
      </w:r>
      <w:r>
        <w:rPr>
          <w:sz w:val="28"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</w:tabs>
        <w:ind w:left="3240" w:hanging="360"/>
        <w:rPr>
          <w:sz w:val="28"/>
        </w:rPr>
      </w:pPr>
      <w:r>
        <w:rPr>
          <w:sz w:val="28"/>
        </w:rPr>
        <w:t xml:space="preserve">jest to lekcja utrwalająca mająca na celu wychwycenie braków w wiadomościach o edytorze tekstu Word i uzyskanie wskazówek do planowania pracy w przyszłym roku szkolnym.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Przebieg lekcji:</w:t>
      </w:r>
      <w:r>
        <w:rPr>
          <w:sz w:val="28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Sprawy organizacyjne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Krótkie przypomnienie czego nauczyliśmy się o MS Wordzie na lekcjach (jakie funkcje Worda poznaliśmy)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Dokładne wyjaśnienie karty pracy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Praca indywidualna – każdy uczeń otrzymuje zadanie do wykonania.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wstawienie tabeli składającej się z 3 kolumn i 4 wierszy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wstawienie do 1 komórki rysunku z galerii ClipArt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wstawienie do 2 komórki dowolnego tekstu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wstawienie do 3 komórki WordArtu i wypełnienie go dwoma kolorami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wstawienie do 4 komórki rysunku z pliku (z płyty) i umieszczenie go pod tekstem</w:t>
      </w:r>
    </w:p>
    <w:p>
      <w:pPr>
        <w:pStyle w:val="Normal"/>
        <w:numPr>
          <w:ilvl w:val="1"/>
          <w:numId w:val="8"/>
        </w:numPr>
        <w:rPr/>
      </w:pPr>
      <w:r>
        <w:rPr>
          <w:sz w:val="28"/>
        </w:rPr>
        <w:t xml:space="preserve">wstawienie do 5 komórki tekstu pisanego czcionką </w:t>
      </w:r>
      <w:r>
        <w:rPr>
          <w:rFonts w:cs="Monotype Corsiva" w:ascii="Monotype Corsiva" w:hAnsi="Monotype Corsiva"/>
          <w:sz w:val="28"/>
        </w:rPr>
        <w:t xml:space="preserve">Monotype Corsiwa </w:t>
      </w:r>
      <w:r>
        <w:rPr>
          <w:sz w:val="28"/>
        </w:rPr>
        <w:t>, kolorem czerwonym i umieszczenie go na środku komórki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wstawienie do 6 komórki WordArtu i wypełnienie go teksturą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wstawienie do 7, 8 i 9 komórki autokształtu (wg rysunku) i wypełnienie ich kolorami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wstawienie do autokształtu w komórce 9 wyśrodkowanego tekstu w kolorze niebieskim</w:t>
      </w:r>
    </w:p>
    <w:p>
      <w:pPr>
        <w:pStyle w:val="Normal"/>
        <w:numPr>
          <w:ilvl w:val="1"/>
          <w:numId w:val="8"/>
        </w:numPr>
        <w:rPr/>
      </w:pPr>
      <w:r>
        <w:rPr>
          <w:sz w:val="28"/>
        </w:rPr>
        <w:t>wstawienie do 10 komórki rysunku z pliku i ustawienie go za tekstem jako znak wodny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wstawienie do 11 komórki rysunku z ClipArtu i ustawienie go za tekstem jako odcień szarości</w:t>
      </w:r>
    </w:p>
    <w:p>
      <w:pPr>
        <w:pStyle w:val="Normal"/>
        <w:numPr>
          <w:ilvl w:val="1"/>
          <w:numId w:val="8"/>
        </w:numPr>
        <w:rPr>
          <w:b/>
          <w:b/>
          <w:bCs/>
          <w:sz w:val="28"/>
        </w:rPr>
      </w:pPr>
      <w:r>
        <w:rPr>
          <w:sz w:val="28"/>
        </w:rPr>
        <w:t>wstawienie do 12 komórki wstęgi, pokolorowanie jej i wpisanie tekstu kolorem czerwonym, czcionką Times New Roman pogrubioną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Krótkie podsumowanie wykonanych prac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Zadanie pracy domowej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5"/>
        <w:gridCol w:w="1925"/>
        <w:gridCol w:w="5362"/>
      </w:tblGrid>
      <w:tr>
        <w:trPr>
          <w:trHeight w:val="150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-104775</wp:posOffset>
                  </wp:positionH>
                  <wp:positionV relativeFrom="paragraph">
                    <wp:posOffset>908685</wp:posOffset>
                  </wp:positionV>
                  <wp:extent cx="1256665" cy="1037590"/>
                  <wp:effectExtent l="0" t="0" r="0" b="0"/>
                  <wp:wrapNone/>
                  <wp:docPr id="1" name="kat%5B1%5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at%5B1%5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107950</wp:posOffset>
                  </wp:positionV>
                  <wp:extent cx="729615" cy="887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zikie koty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3665" simplePos="0" locked="0" layoutInCell="1" allowOverlap="1" relativeHeight="21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08585</wp:posOffset>
                      </wp:positionV>
                      <wp:extent cx="3086100" cy="698500"/>
                      <wp:effectExtent l="80645" t="7366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280" cy="698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DZIKIE KOTY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003366" stroked="t" o:allowincell="t" style="position:absolute;margin-left:5.5pt;margin-top:8.55pt;width:242.95pt;height:54.95pt;mso-wrap-style:none;v-text-anchor:middle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ZIKIE KOTY</w:t>
                            </w:r>
                          </w:p>
                        </w:txbxContent>
                      </v:textbox>
                      <v:path textpathok="t"/>
                      <v:textpath on="t" fitshape="t" string="DZIKIE KOTY" style="font-family:&quot;Times New Roman&quot;;font-size:12pt"/>
                      <v:fill o:detectmouseclick="t" color2="#ccf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32"/>
              </w:rPr>
              <w:t>3</w:t>
            </w:r>
          </w:p>
        </w:tc>
      </w:tr>
      <w:tr>
        <w:trPr>
          <w:trHeight w:val="150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  <w:p>
            <w:pPr>
              <w:pStyle w:val="Heading1"/>
              <w:rPr>
                <w:sz w:val="44"/>
              </w:rPr>
            </w:pPr>
            <w:r>
              <w:rPr>
                <w:sz w:val="44"/>
              </w:rPr>
              <w:t xml:space="preserve">Kot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990033"/>
                <w:sz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990033"/>
                <w:sz w:val="44"/>
              </w:rPr>
              <w:t>domowy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70485</wp:posOffset>
                      </wp:positionV>
                      <wp:extent cx="2968625" cy="762000"/>
                      <wp:effectExtent l="5715" t="0" r="63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56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KOT DOMOWY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stroked="t" o:allowincell="t" style="position:absolute;margin-left:14.75pt;margin-top:5.55pt;width:233.7pt;height:59.9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KOT DOMOWY</w:t>
                            </w:r>
                          </w:p>
                        </w:txbxContent>
                      </v:textbox>
                      <v:path textpathok="t"/>
                      <v:textpath on="t" fitshape="t" string="KOT DOMOWY" style="font-family:&quot;Impact&quot;;font-size:12pt"/>
                      <v:imagedata r:id="rId4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32"/>
              </w:rPr>
              <w:t>6</w:t>
            </w:r>
          </w:p>
        </w:tc>
      </w:tr>
      <w:tr>
        <w:trPr>
          <w:trHeight w:val="150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-107950</wp:posOffset>
                  </wp:positionH>
                  <wp:positionV relativeFrom="paragraph">
                    <wp:posOffset>929005</wp:posOffset>
                  </wp:positionV>
                  <wp:extent cx="1250950" cy="1022350"/>
                  <wp:effectExtent l="0" t="0" r="0" b="0"/>
                  <wp:wrapNone/>
                  <wp:docPr id="5" name="269%5B1%5D%5B1%5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269%5B1%5D%5B1%5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149350</wp:posOffset>
                  </wp:positionH>
                  <wp:positionV relativeFrom="paragraph">
                    <wp:posOffset>929005</wp:posOffset>
                  </wp:positionV>
                  <wp:extent cx="1250950" cy="1033145"/>
                  <wp:effectExtent l="0" t="0" r="0" b="0"/>
                  <wp:wrapNone/>
                  <wp:docPr id="6" name="msd3d%5B1%5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msd3d%5B1%5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33350</wp:posOffset>
                      </wp:positionV>
                      <wp:extent cx="685800" cy="6858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cc"/>
                                  </a:gs>
                                  <a:gs pos="100000">
                                    <a:srgbClr val="ffcccc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9900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#ffcccc" stroked="t" o:allowincell="t" style="position:absolute;margin-left:9pt;margin-top:10.5pt;width:53.95pt;height:53.95pt;mso-wrap-style:none;v-text-anchor:middle" type="_x0000_t96">
                      <v:fill o:detectmouseclick="t" color2="#ffffcc"/>
                      <v:stroke color="#990033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133350</wp:posOffset>
                      </wp:positionV>
                      <wp:extent cx="685800" cy="6858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cc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11.6pt;margin-top:10.5pt;width:53.95pt;height:53.95pt;mso-wrap-style:none;v-text-anchor:middle" type="_x0000_t96">
                      <v:fill o:detectmouseclick="t" color2="#ffff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9050</wp:posOffset>
                      </wp:positionV>
                      <wp:extent cx="3086100" cy="914400"/>
                      <wp:effectExtent l="102616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914400"/>
                              </a:xfrm>
                              <a:prstGeom prst="cloudCallout">
                                <a:avLst>
                                  <a:gd name="adj1" fmla="val -79833"/>
                                  <a:gd name="adj2" fmla="val 23333"/>
                                </a:avLst>
                              </a:prstGeom>
                              <a:blipFill rotWithShape="0">
                                <a:blip r:embed="rId7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8080"/>
                                      <w:lang w:val="pl-PL" w:bidi="ar-SA"/>
                                    </w:rPr>
                                    <w:t>Edytor tekstu Word służy nie tylko do pisania. Można w nim także rysować. niektóre kształty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1.5pt;width:242.95pt;height:7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8080"/>
                                <w:lang w:val="pl-PL" w:bidi="ar-SA"/>
                              </w:rPr>
                              <w:t>Edytor tekstu Word służy nie tylko do pisania. Można w nim także rysować. niektóre kształty</w:t>
                            </w:r>
                          </w:p>
                        </w:txbxContent>
                      </v:textbox>
                      <v:imagedata r:id="rId8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32"/>
              </w:rPr>
              <w:t>9</w:t>
            </w:r>
          </w:p>
        </w:tc>
      </w:tr>
      <w:tr>
        <w:trPr>
          <w:trHeight w:val="158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88900</wp:posOffset>
                      </wp:positionV>
                      <wp:extent cx="3314700" cy="800100"/>
                      <wp:effectExtent l="13970" t="5080" r="1460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800280"/>
                              </a:xfrm>
                              <a:custGeom>
                                <a:avLst/>
                                <a:gdLst>
                                  <a:gd name="textAreaLeft" fmla="*/ 399600 w 1879200"/>
                                  <a:gd name="textAreaRight" fmla="*/ 1479600 w 1879200"/>
                                  <a:gd name="textAreaTop" fmla="*/ 83880 h 453600"/>
                                  <a:gd name="textAreaBottom" fmla="*/ 45396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6618" y="0"/>
                                    </a:lnTo>
                                    <a:arcTo wR="675" hR="999" stAng="16200000" swAng="5400000"/>
                                    <a:lnTo>
                                      <a:pt x="7293" y="3994"/>
                                    </a:lnTo>
                                    <a:lnTo>
                                      <a:pt x="14307" y="3994"/>
                                    </a:lnTo>
                                    <a:lnTo>
                                      <a:pt x="14307" y="999"/>
                                    </a:lnTo>
                                    <a:arcTo wR="675" hR="999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8803"/>
                                    </a:lnTo>
                                    <a:lnTo>
                                      <a:pt x="21600" y="17606"/>
                                    </a:lnTo>
                                    <a:lnTo>
                                      <a:pt x="17007" y="17606"/>
                                    </a:lnTo>
                                    <a:lnTo>
                                      <a:pt x="17007" y="20602"/>
                                    </a:lnTo>
                                    <a:arcTo wR="675" hR="999" stAng="0" swAng="5400000"/>
                                    <a:lnTo>
                                      <a:pt x="5268" y="21600"/>
                                    </a:lnTo>
                                    <a:arcTo wR="675" hR="999" stAng="5400000" swAng="5400000"/>
                                    <a:lnTo>
                                      <a:pt x="4593" y="17606"/>
                                    </a:lnTo>
                                    <a:lnTo>
                                      <a:pt x="0" y="17606"/>
                                    </a:lnTo>
                                    <a:lnTo>
                                      <a:pt x="2700" y="8803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7293" y="999"/>
                                    </a:moveTo>
                                    <a:arcTo wR="675" hR="999" stAng="0" swAng="5400000"/>
                                    <a:lnTo>
                                      <a:pt x="5268" y="1997"/>
                                    </a:lnTo>
                                    <a:arcTo wR="675" hR="999" stAng="16200000" swAng="-5400000"/>
                                    <a:arcTo wR="675" hR="999" stAng="10800000" swAng="-5400000"/>
                                    <a:lnTo>
                                      <a:pt x="7293" y="3994"/>
                                    </a:lnTo>
                                  </a:path>
                                  <a:path fill="none" w="21600" h="21600">
                                    <a:moveTo>
                                      <a:pt x="14307" y="999"/>
                                    </a:moveTo>
                                    <a:arcTo wR="675" hR="999" stAng="10800000" swAng="-5400000"/>
                                    <a:lnTo>
                                      <a:pt x="16332" y="1997"/>
                                    </a:lnTo>
                                    <a:arcTo wR="675" hR="999" stAng="16200000" swAng="5400000"/>
                                    <a:arcTo wR="675" hR="999" stAng="0" swAng="5400000"/>
                                    <a:lnTo>
                                      <a:pt x="14307" y="3994"/>
                                    </a:lnTo>
                                  </a:path>
                                  <a:path fill="none" w="21600" h="21600">
                                    <a:moveTo>
                                      <a:pt x="4593" y="2996"/>
                                    </a:moveTo>
                                    <a:lnTo>
                                      <a:pt x="4593" y="17606"/>
                                    </a:lnTo>
                                  </a:path>
                                  <a:path fill="none" w="21600" h="21600">
                                    <a:moveTo>
                                      <a:pt x="17007" y="2996"/>
                                    </a:moveTo>
                                    <a:lnTo>
                                      <a:pt x="17007" y="17606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0"/>
                        <v:f eqn="prod @13 1 2"/>
                        <v:f eqn="prod 1 @0 4"/>
                        <v:f eqn="sum height 0 @15"/>
                        <v:f eqn="sum @0 0 @15"/>
                        <v:f eqn="sum 675 @10 0"/>
                        <v:f eqn="sum @15 0 0"/>
                        <v:f eqn="sum 0 @18 675"/>
                        <v:f eqn="sum @15 @19 0"/>
                        <v:f eqn="sum 0 @6 675"/>
                        <v:f eqn="sum @15 @12 0"/>
                        <v:f eqn="sum 675 @22 0"/>
                        <v:f eqn="sum @15 @23 0"/>
                        <v:f eqn="sum 675 @7 0"/>
                        <v:f eqn="sum 0 @0 @15"/>
                        <v:f eqn="sum 0 @26 675"/>
                        <v:f eqn="sum 0 @27 @15"/>
                        <v:f eqn="sum 0 @11 675"/>
                        <v:f eqn="sum 0 @12 @15"/>
                        <v:f eqn="sum 675 @30 0"/>
                        <v:f eqn="sum 0 @31 @15"/>
                        <v:f eqn="sum 0 @5 675"/>
                        <v:f eqn="sum @15 @16 0"/>
                        <v:f eqn="sum 0 21600 @15"/>
                        <v:f eqn="sum 0 @8 675"/>
                        <v:f eqn="sum @15 @15 0"/>
                        <v:f eqn="sum 675 @9 0"/>
                      </v:formulas>
                      <v:path gradientshapeok="t" o:connecttype="rect" textboxrect="@4,@0,@5,21600"/>
                      <v:handles>
                        <v:h position="10800,@0"/>
                        <v:h position="@4,0"/>
                      </v:handles>
                    </v:shapetype>
                    <v:shape id="shape_0" stroked="t" o:allowincell="t" style="position:absolute;margin-left:-3.5pt;margin-top:7pt;width:260.95pt;height:62.95pt;mso-wrap-style:none;v-text-anchor:middle" type="_x0000_t53">
                      <v:imagedata r:id="rId10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1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431800</wp:posOffset>
                      </wp:positionV>
                      <wp:extent cx="1943100" cy="4572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0033"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0033"/>
                                      <w:sz w:val="32"/>
                                    </w:rPr>
                                    <w:t>Word bez tajemni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6pt;mso-wrap-distance-left:9.05pt;mso-wrap-distance-right:9.05pt;mso-wrap-distance-top:0pt;mso-wrap-distance-bottom:0pt;margin-top:34pt;mso-position-vertical-relative:text;margin-left:5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0033"/>
                                <w:sz w:val="32"/>
                              </w:rPr>
                              <w:t>Word bez tajemn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5"/>
        <w:gridCol w:w="1925"/>
        <w:gridCol w:w="5362"/>
      </w:tblGrid>
      <w:tr>
        <w:trPr>
          <w:trHeight w:val="150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-104775</wp:posOffset>
                  </wp:positionH>
                  <wp:positionV relativeFrom="paragraph">
                    <wp:posOffset>908685</wp:posOffset>
                  </wp:positionV>
                  <wp:extent cx="1256665" cy="1037590"/>
                  <wp:effectExtent l="0" t="0" r="0" b="0"/>
                  <wp:wrapNone/>
                  <wp:docPr id="12" name="kat%5B1%5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kat%5B1%5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107950</wp:posOffset>
                  </wp:positionV>
                  <wp:extent cx="729615" cy="887730"/>
                  <wp:effectExtent l="0" t="0" r="0" b="0"/>
                  <wp:wrapNone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zikie koty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3665" simplePos="0" locked="0" layoutInCell="1" allowOverlap="1" relativeHeight="28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08585</wp:posOffset>
                      </wp:positionV>
                      <wp:extent cx="3086100" cy="698500"/>
                      <wp:effectExtent l="80645" t="7366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280" cy="698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DZIKIE KOTY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66" stroked="t" o:allowincell="t" style="position:absolute;margin-left:5.5pt;margin-top:8.55pt;width:242.95pt;height:54.95pt;mso-wrap-style:none;v-text-anchor:middle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ZIKIE KOTY</w:t>
                            </w:r>
                          </w:p>
                        </w:txbxContent>
                      </v:textbox>
                      <v:path textpathok="t"/>
                      <v:textpath on="t" fitshape="t" string="DZIKIE KOTY" style="font-family:&quot;Times New Roman&quot;;font-size:12pt"/>
                      <v:fill o:detectmouseclick="t" color2="#ccf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32"/>
              </w:rPr>
              <w:t>3</w:t>
            </w:r>
          </w:p>
        </w:tc>
      </w:tr>
      <w:tr>
        <w:trPr>
          <w:trHeight w:val="150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  <w:p>
            <w:pPr>
              <w:pStyle w:val="Heading1"/>
              <w:rPr>
                <w:sz w:val="44"/>
              </w:rPr>
            </w:pPr>
            <w:r>
              <w:rPr>
                <w:sz w:val="44"/>
              </w:rPr>
              <w:t xml:space="preserve">Kot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990033"/>
                <w:sz w:val="32"/>
              </w:rPr>
            </w:pPr>
            <w:r>
              <w:rPr>
                <w:rFonts w:cs="Monotype Corsiva" w:ascii="Monotype Corsiva" w:hAnsi="Monotype Corsiva"/>
                <w:b/>
                <w:bCs/>
                <w:color w:val="990033"/>
                <w:sz w:val="44"/>
              </w:rPr>
              <w:t>domowy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70485</wp:posOffset>
                      </wp:positionV>
                      <wp:extent cx="2968625" cy="762000"/>
                      <wp:effectExtent l="5715" t="0" r="635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56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KOT DOMOWY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75pt;margin-top:5.55pt;width:233.7pt;height:59.9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KOT DOMOWY</w:t>
                            </w:r>
                          </w:p>
                        </w:txbxContent>
                      </v:textbox>
                      <v:path textpathok="t"/>
                      <v:textpath on="t" fitshape="t" string="KOT DOMOWY" style="font-family:&quot;Impact&quot;;font-size:12pt"/>
                      <v:imagedata r:id="rId13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32"/>
              </w:rPr>
              <w:t>6</w:t>
            </w:r>
          </w:p>
        </w:tc>
      </w:tr>
      <w:tr>
        <w:trPr>
          <w:trHeight w:val="150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-107950</wp:posOffset>
                  </wp:positionH>
                  <wp:positionV relativeFrom="paragraph">
                    <wp:posOffset>929005</wp:posOffset>
                  </wp:positionV>
                  <wp:extent cx="1250950" cy="1022350"/>
                  <wp:effectExtent l="0" t="0" r="0" b="0"/>
                  <wp:wrapNone/>
                  <wp:docPr id="16" name="269%5B1%5D%5B1%5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269%5B1%5D%5B1%5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149350</wp:posOffset>
                  </wp:positionH>
                  <wp:positionV relativeFrom="paragraph">
                    <wp:posOffset>929005</wp:posOffset>
                  </wp:positionV>
                  <wp:extent cx="1250950" cy="1033145"/>
                  <wp:effectExtent l="0" t="0" r="0" b="0"/>
                  <wp:wrapNone/>
                  <wp:docPr id="17" name="msd3d%5B1%5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msd3d%5B1%5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33350</wp:posOffset>
                      </wp:positionV>
                      <wp:extent cx="685800" cy="6858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cc"/>
                                  </a:gs>
                                  <a:gs pos="100000">
                                    <a:srgbClr val="ffcccc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9900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cc" stroked="t" o:allowincell="t" style="position:absolute;margin-left:9pt;margin-top:10.5pt;width:53.95pt;height:53.95pt;mso-wrap-style:none;v-text-anchor:middle" type="_x0000_t96">
                      <v:fill o:detectmouseclick="t" color2="#ffffcc"/>
                      <v:stroke color="#990033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133350</wp:posOffset>
                      </wp:positionV>
                      <wp:extent cx="685800" cy="6858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cc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11.6pt;margin-top:10.5pt;width:53.95pt;height:53.95pt;mso-wrap-style:none;v-text-anchor:middle" type="_x0000_t96">
                      <v:fill o:detectmouseclick="t" color2="#ffff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9050</wp:posOffset>
                      </wp:positionV>
                      <wp:extent cx="3086100" cy="914400"/>
                      <wp:effectExtent l="102616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914400"/>
                              </a:xfrm>
                              <a:prstGeom prst="cloudCallout">
                                <a:avLst>
                                  <a:gd name="adj1" fmla="val -79833"/>
                                  <a:gd name="adj2" fmla="val 23333"/>
                                </a:avLst>
                              </a:prstGeom>
                              <a:blipFill rotWithShape="0">
                                <a:blip r:embed="rId16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8080"/>
                                      <w:lang w:val="pl-PL" w:bidi="ar-SA"/>
                                    </w:rPr>
                                    <w:t>Edytor tekstu Word służy nie tylko do pisania. Można w nim także rysować. niektóre kształty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pt;margin-top:1.5pt;width:242.95pt;height:7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8080"/>
                                <w:lang w:val="pl-PL" w:bidi="ar-SA"/>
                              </w:rPr>
                              <w:t>Edytor tekstu Word służy nie tylko do pisania. Można w nim także rysować. niektóre kształty</w:t>
                            </w:r>
                          </w:p>
                        </w:txbxContent>
                      </v:textbox>
                      <v:imagedata r:id="rId17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32"/>
              </w:rPr>
              <w:t>9</w:t>
            </w:r>
          </w:p>
        </w:tc>
      </w:tr>
      <w:tr>
        <w:trPr>
          <w:trHeight w:val="158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88900</wp:posOffset>
                      </wp:positionV>
                      <wp:extent cx="3314700" cy="800100"/>
                      <wp:effectExtent l="13970" t="5080" r="1460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800280"/>
                              </a:xfrm>
                              <a:custGeom>
                                <a:avLst/>
                                <a:gdLst>
                                  <a:gd name="textAreaLeft" fmla="*/ 399600 w 1879200"/>
                                  <a:gd name="textAreaRight" fmla="*/ 1479600 w 1879200"/>
                                  <a:gd name="textAreaTop" fmla="*/ 83880 h 453600"/>
                                  <a:gd name="textAreaBottom" fmla="*/ 45396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6618" y="0"/>
                                    </a:lnTo>
                                    <a:arcTo wR="675" hR="999" stAng="16200000" swAng="5400000"/>
                                    <a:lnTo>
                                      <a:pt x="7293" y="3994"/>
                                    </a:lnTo>
                                    <a:lnTo>
                                      <a:pt x="14307" y="3994"/>
                                    </a:lnTo>
                                    <a:lnTo>
                                      <a:pt x="14307" y="999"/>
                                    </a:lnTo>
                                    <a:arcTo wR="675" hR="999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8803"/>
                                    </a:lnTo>
                                    <a:lnTo>
                                      <a:pt x="21600" y="17606"/>
                                    </a:lnTo>
                                    <a:lnTo>
                                      <a:pt x="17007" y="17606"/>
                                    </a:lnTo>
                                    <a:lnTo>
                                      <a:pt x="17007" y="20602"/>
                                    </a:lnTo>
                                    <a:arcTo wR="675" hR="999" stAng="0" swAng="5400000"/>
                                    <a:lnTo>
                                      <a:pt x="5268" y="21600"/>
                                    </a:lnTo>
                                    <a:arcTo wR="675" hR="999" stAng="5400000" swAng="5400000"/>
                                    <a:lnTo>
                                      <a:pt x="4593" y="17606"/>
                                    </a:lnTo>
                                    <a:lnTo>
                                      <a:pt x="0" y="17606"/>
                                    </a:lnTo>
                                    <a:lnTo>
                                      <a:pt x="2700" y="8803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7293" y="999"/>
                                    </a:moveTo>
                                    <a:arcTo wR="675" hR="999" stAng="0" swAng="5400000"/>
                                    <a:lnTo>
                                      <a:pt x="5268" y="1997"/>
                                    </a:lnTo>
                                    <a:arcTo wR="675" hR="999" stAng="16200000" swAng="-5400000"/>
                                    <a:arcTo wR="675" hR="999" stAng="10800000" swAng="-5400000"/>
                                    <a:lnTo>
                                      <a:pt x="7293" y="3994"/>
                                    </a:lnTo>
                                  </a:path>
                                  <a:path fill="none" w="21600" h="21600">
                                    <a:moveTo>
                                      <a:pt x="14307" y="999"/>
                                    </a:moveTo>
                                    <a:arcTo wR="675" hR="999" stAng="10800000" swAng="-5400000"/>
                                    <a:lnTo>
                                      <a:pt x="16332" y="1997"/>
                                    </a:lnTo>
                                    <a:arcTo wR="675" hR="999" stAng="16200000" swAng="5400000"/>
                                    <a:arcTo wR="675" hR="999" stAng="0" swAng="5400000"/>
                                    <a:lnTo>
                                      <a:pt x="14307" y="3994"/>
                                    </a:lnTo>
                                  </a:path>
                                  <a:path fill="none" w="21600" h="21600">
                                    <a:moveTo>
                                      <a:pt x="4593" y="2996"/>
                                    </a:moveTo>
                                    <a:lnTo>
                                      <a:pt x="4593" y="17606"/>
                                    </a:lnTo>
                                  </a:path>
                                  <a:path fill="none" w="21600" h="21600">
                                    <a:moveTo>
                                      <a:pt x="17007" y="2996"/>
                                    </a:moveTo>
                                    <a:lnTo>
                                      <a:pt x="17007" y="17606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7pt;width:260.95pt;height:62.95pt;mso-wrap-style:none;v-text-anchor:middle" type="_x0000_t53">
                      <v:imagedata r:id="rId19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1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431800</wp:posOffset>
                      </wp:positionV>
                      <wp:extent cx="1943100" cy="4572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0033"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0033"/>
                                      <w:sz w:val="32"/>
                                    </w:rPr>
                                    <w:t>Word bez tajemni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6pt;mso-wrap-distance-left:9.05pt;mso-wrap-distance-right:9.05pt;mso-wrap-distance-top:0pt;mso-wrap-distance-bottom:0pt;margin-top:34pt;mso-position-vertical-relative:text;margin-left:5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0033"/>
                                <w:sz w:val="32"/>
                              </w:rPr>
                              <w:t>Word bez tajemn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 dokumencie Word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wstaw tabelę składającą się z 3 kolumn i 4 wiersz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wstaw do 1 komórki rysunek z galerii ClipAr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wstaw do 2 komórki dowolny tek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wstaw do 3 komórki WordArt i wypełnij go dwoma kolor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wstaw do 4 komórki rysunek z pliku (z płyty) i umieść go pod tekst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wstaw do 5 komórki tekst pisany czcionką </w:t>
      </w:r>
      <w:r>
        <w:rPr>
          <w:rFonts w:cs="Monotype Corsiva" w:ascii="Monotype Corsiva" w:hAnsi="Monotype Corsiva"/>
        </w:rPr>
        <w:t xml:space="preserve">Monotype Corsiwa </w:t>
      </w:r>
      <w:r>
        <w:rPr/>
        <w:t>, kolorem czerwonym i umieść go na środku komór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wstaw do 6 komórki WordArt i wypełnij go tekstur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wstaw do 7, 8 i 9 komórki autokształty (wg rysunku) i wypełnij je kolor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wstaw do autokształtu w komórce 9 wyśrodkowany tekst w kolorze niebieski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wstaw do 10 komórki rysunek z pliku i ustaw go za tekstem jako znak wod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wstaw do 11 komórki rysunek z ClipArtu i ustaw go za tekstem jako odcień szar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wstaw do 12 komórki wstęgę, pokoloruj ją i wpisz tekst kolorem czerwonym, czcionką Times New Roman - pogrubio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Zapisz dokument na dysku E: w folderze swojej klasy. Dokument nazwij własnym nazwiskiem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u w:val="single"/>
        </w:rPr>
      </w:pPr>
      <w:r>
        <w:rPr>
          <w:u w:val="single"/>
        </w:rPr>
        <w:t>W dokumencie Word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wstaw tabelę składającą się z 3 kolumn i 4 wiersz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wstaw do 1 komórki rysunek z galerii ClipAr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wstaw do 2 komórki dowolny teks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wstaw do 3 komórki WordArt i wypełnij go dwoma koloram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wstaw do 4 komórki rysunek z pliku (z płyty) i umieść go pod tekste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wstaw do 5 komórki tekst pisany czcionką </w:t>
      </w:r>
      <w:r>
        <w:rPr>
          <w:rFonts w:cs="Monotype Corsiva" w:ascii="Monotype Corsiva" w:hAnsi="Monotype Corsiva"/>
        </w:rPr>
        <w:t xml:space="preserve">Monotype Corsiwa </w:t>
      </w:r>
      <w:r>
        <w:rPr/>
        <w:t>, kolorem czerwonym i umieść go na środku komórk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wstaw do 6 komórki WordArt i wypełnij go tekstur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wstaw do 7, 8 i 9 komórki autokształty (wg rysunku) i wypełnij je koloram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wstaw do autokształtu w komórce 9 wyśrodkowany tekst w kolorze niebieski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wstaw do 10 komórki rysunek z pliku i ustaw go za tekstem jako znak wodn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wstaw do 11 komórki rysunek z ClipArtu i ustaw go za tekstem jako odcień szarośc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wstaw do 12 komórki wstęgę, pokoloruj ją i wpisz tekst kolorem czerwonym, czcionką Times New Roman - pogrubion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Zapisz dokument na dysku E: w folderze swojej klasy. Dokument nazwij własnym nazwiski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/>
      </w:pPr>
      <w:r>
        <w:rPr/>
      </w:r>
    </w:p>
    <w:sectPr>
      <w:headerReference w:type="default" r:id="rId20"/>
      <w:type w:val="continuous"/>
      <w:pgSz w:w="11906" w:h="16838"/>
      <w:pgMar w:left="1417" w:right="1417" w:gutter="0" w:header="720" w:top="776" w:footer="0" w:bottom="71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object w:dxaOrig="2489" w:dyaOrig="31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6pt;margin-top:-5.7pt;width:39.6pt;height:49.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32061839" r:id="rId1"/>
      </w:object>
    </w:r>
    <w:r>
      <w:rPr>
        <w:sz w:val="20"/>
      </w:rPr>
      <w:t>SZKOŁA PODSTAWOWA NR 114</w:t>
    </w:r>
  </w:p>
  <w:p>
    <w:pPr>
      <w:pStyle w:val="Header"/>
      <w:jc w:val="center"/>
      <w:rPr>
        <w:sz w:val="20"/>
      </w:rPr>
    </w:pPr>
    <w:r>
      <w:rPr>
        <w:sz w:val="20"/>
      </w:rPr>
      <w:t>im. prof.  Jana Dembowskiego w Łodzi</w:t>
    </w:r>
  </w:p>
  <w:p>
    <w:pPr>
      <w:pStyle w:val="Header"/>
      <w:jc w:val="center"/>
      <w:rPr/>
    </w:pPr>
    <w:r>
      <w:rPr>
        <w:sz w:val="20"/>
      </w:rPr>
      <w:t xml:space="preserve">ul. Milionowa 64 tel. </w:t>
    </w:r>
    <w:r>
      <w:rPr>
        <w:sz w:val="20"/>
        <w:lang w:val="de-DE"/>
      </w:rPr>
      <w:t xml:space="preserve">(42)6723346 fax/tel (42)6722600  </w:t>
    </w:r>
  </w:p>
  <w:p>
    <w:pPr>
      <w:pStyle w:val="Header"/>
      <w:jc w:val="center"/>
      <w:rPr>
        <w:sz w:val="20"/>
        <w:lang w:val="de-DE"/>
      </w:rPr>
    </w:pPr>
    <w:r>
      <w:rPr>
        <w:sz w:val="20"/>
        <w:lang w:val="de-DE"/>
      </w:rPr>
      <w:t>e-mail sp114@szkoly.lodz.pl</w:t>
    </w:r>
  </w:p>
  <w:p>
    <w:pPr>
      <w:pStyle w:val="Header"/>
      <w:jc w:val="center"/>
      <w:rPr>
        <w:sz w:val="20"/>
        <w:lang w:val="de-DE"/>
      </w:rPr>
    </w:pPr>
    <w:r>
      <w:rPr>
        <w:sz w:val="20"/>
        <w:lang w:val="de-DE"/>
      </w:rPr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85800</wp:posOffset>
              </wp:positionH>
              <wp:positionV relativeFrom="paragraph">
                <wp:posOffset>191135</wp:posOffset>
              </wp:positionV>
              <wp:extent cx="7200900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pt,15.05pt" to="512.95pt,1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de-DE"/>
      </w:rPr>
      <w:t>opracowała - Jolanta Florcza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192"/>
        </w:tabs>
        <w:ind w:left="319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552"/>
        </w:tabs>
        <w:ind w:left="355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bCs/>
      <w:color w:val="990033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1.gif"/><Relationship Id="rId12" Type="http://schemas.openxmlformats.org/officeDocument/2006/relationships/image" Target="media/image2.wmf"/><Relationship Id="rId13" Type="http://schemas.openxmlformats.org/officeDocument/2006/relationships/image" Target="media/image3.jpe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21:27:00Z</dcterms:created>
  <dc:creator>Izabella Florcyak</dc:creator>
  <dc:description/>
  <dc:language>en-US</dc:language>
  <cp:lastModifiedBy>Florczak</cp:lastModifiedBy>
  <cp:lastPrinted>2003-05-08T22:35:00Z</cp:lastPrinted>
  <dcterms:modified xsi:type="dcterms:W3CDTF">2003-11-26T19:05:00Z</dcterms:modified>
  <cp:revision>13</cp:revision>
  <dc:subject/>
  <dc:title>Łódź, 12 maja 2003 r</dc:title>
</cp:coreProperties>
</file>