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ODSUMOWANIE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1205"/>
        <w:gridCol w:w="198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r zadania</w:t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ość poprawnych odpowiedz</w:t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 poprawnych odpowiedzi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Wstawianie tabel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8</w:t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  <w:tr>
        <w:trPr/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Wstawianie rysunk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z ClipArt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(11)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8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8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5%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z plik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(10)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8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8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5%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%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Wstawianie WordArt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8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8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Wstawianie Autokształt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(12)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/24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8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8%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5%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Wstawianie tekst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,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5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  <w:tr>
        <w:trPr>
          <w:trHeight w:val="1051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Formatowanie obiektó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,5,6,(10),(11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8/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6/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5/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5/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5/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6/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75%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62,5%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62,5%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1,3%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7,5%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Zapisywanie dokument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8</w:t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( ) – zadania na ocenę celując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PODSUMOWANIE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1205"/>
        <w:gridCol w:w="198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r zadania</w:t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ość poprawnych odpowiedz</w:t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 poprawnych odpowiedzi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Wstawianie tabel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Wstawianie rysunk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z ClipArt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z plik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Wstawianie WordArt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Wstawianie Autokształt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Wstawianie tekst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51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Formatowanie obiektó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Zapisywanie dokument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40" w:hanging="0"/>
        <w:rPr>
          <w:sz w:val="28"/>
        </w:rPr>
      </w:pPr>
      <w:r>
        <w:rPr>
          <w:sz w:val="28"/>
        </w:rPr>
        <w:t>( ) – zadania na ocenę celującą</w:t>
      </w:r>
    </w:p>
    <w:sectPr>
      <w:type w:val="continuous"/>
      <w:pgSz w:w="11906" w:h="16838"/>
      <w:pgMar w:left="1417" w:right="1417" w:gutter="0" w:header="0" w:top="540" w:footer="0" w:bottom="5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8:09:00Z</dcterms:created>
  <dc:creator>Izabella Florcyak</dc:creator>
  <dc:description/>
  <dc:language>en-US</dc:language>
  <cp:lastModifiedBy>Florczak</cp:lastModifiedBy>
  <cp:lastPrinted>2003-05-13T20:49:00Z</cp:lastPrinted>
  <dcterms:modified xsi:type="dcterms:W3CDTF">2003-11-26T18:57:00Z</dcterms:modified>
  <cp:revision>9</cp:revision>
  <dc:subject/>
  <dc:title>Nr zadania</dc:title>
</cp:coreProperties>
</file>