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wmf" ContentType="image/x-wmf"/>
  <Override PartName="/word/media/image3.jpeg" ContentType="image/jpeg"/>
  <Override PartName="/word/media/image4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5"/>
        <w:gridCol w:w="3095"/>
        <w:gridCol w:w="7952"/>
      </w:tblGrid>
      <w:tr>
        <w:trPr>
          <w:trHeight w:val="255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1591310</wp:posOffset>
                  </wp:positionV>
                  <wp:extent cx="1946275" cy="1607185"/>
                  <wp:effectExtent l="0" t="0" r="0" b="0"/>
                  <wp:wrapNone/>
                  <wp:docPr id="1" name="kat%5B1%5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at%5B1%5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275" cy="160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107950</wp:posOffset>
                  </wp:positionV>
                  <wp:extent cx="1127125" cy="13716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Dzikie koty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3665" simplePos="0" locked="0" layoutInCell="1" allowOverlap="1" relativeHeight="7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219710</wp:posOffset>
                      </wp:positionV>
                      <wp:extent cx="4683125" cy="1145540"/>
                      <wp:effectExtent l="81280" t="6858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3240" cy="1145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DZIKIE KOTY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003366" stroked="t" o:allowincell="t" style="position:absolute;margin-left:5.75pt;margin-top:17.3pt;width:368.7pt;height:90.15pt;mso-wrap-style:none;v-text-anchor:middle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ZIKIE KOTY</w:t>
                            </w:r>
                          </w:p>
                        </w:txbxContent>
                      </v:textbox>
                      <v:path textpathok="t"/>
                      <v:textpath on="t" fitshape="t" string="DZIKIE KOTY" style="font-family:&quot;Times New Roman&quot;;font-size:12pt"/>
                      <v:fill o:detectmouseclick="t" color2="#ccf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>3</w:t>
            </w:r>
          </w:p>
        </w:tc>
      </w:tr>
      <w:tr>
        <w:trPr>
          <w:trHeight w:val="255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990033"/>
                <w:sz w:val="40"/>
              </w:rPr>
            </w:pPr>
            <w:r>
              <w:rPr>
                <w:rFonts w:cs="Monotype Corsiva" w:ascii="Monotype Corsiva" w:hAnsi="Monotype Corsiva"/>
                <w:b/>
                <w:bCs/>
                <w:color w:val="990033"/>
                <w:sz w:val="40"/>
              </w:rPr>
            </w:r>
          </w:p>
          <w:p>
            <w:pPr>
              <w:pStyle w:val="Heading2"/>
              <w:rPr/>
            </w:pPr>
            <w:r>
              <w:rPr/>
              <w:t>Kot domowy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03835</wp:posOffset>
                      </wp:positionV>
                      <wp:extent cx="4527550" cy="1136015"/>
                      <wp:effectExtent l="5080" t="0" r="698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7720" cy="1136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KOT DOMOWY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stroked="t" o:allowincell="t" style="position:absolute;margin-left:9pt;margin-top:16.05pt;width:356.45pt;height:89.4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KOT DOMOWY</w:t>
                            </w:r>
                          </w:p>
                        </w:txbxContent>
                      </v:textbox>
                      <v:path textpathok="t"/>
                      <v:textpath on="t" fitshape="t" string="KOT DOMOWY" style="font-family:&quot;Impact&quot;;font-size:12pt"/>
                      <v:imagedata r:id="rId4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>6.</w:t>
            </w:r>
          </w:p>
        </w:tc>
      </w:tr>
      <w:tr>
        <w:trPr>
          <w:trHeight w:val="255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71450</wp:posOffset>
                      </wp:positionV>
                      <wp:extent cx="1371600" cy="1371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cc"/>
                                  </a:gs>
                                  <a:gs pos="100000">
                                    <a:srgbClr val="ffcccc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9900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#ffcccc" stroked="t" o:allowincell="t" style="position:absolute;margin-left:9pt;margin-top:13.5pt;width:107.95pt;height:107.95pt;mso-wrap-style:none;v-text-anchor:middle" type="_x0000_t96">
                      <v:fill o:detectmouseclick="t" color2="#ffffcc"/>
                      <v:stroke color="#990033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>7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71450</wp:posOffset>
                      </wp:positionV>
                      <wp:extent cx="1371600" cy="1371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cc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7.25pt;margin-top:13.5pt;width:107.95pt;height:107.95pt;mso-wrap-style:none;v-text-anchor:middle" type="_x0000_t96">
                      <v:fill o:detectmouseclick="t" color2="#ffff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>8.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57150</wp:posOffset>
                      </wp:positionV>
                      <wp:extent cx="4914900" cy="1600200"/>
                      <wp:effectExtent l="131064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1600200"/>
                              </a:xfrm>
                              <a:prstGeom prst="cloudCallout">
                                <a:avLst>
                                  <a:gd name="adj1" fmla="val -73319"/>
                                  <a:gd name="adj2" fmla="val 25875"/>
                                </a:avLst>
                              </a:prstGeom>
                              <a:blipFill rotWithShape="0">
                                <a:blip r:embed="rId5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8080"/>
                                      <w:lang w:val="pl-PL" w:bidi="ar-SA"/>
                                    </w:rPr>
                                    <w:t>Edytor tekstu Word służy nie tylko do pisania. Można w nim także rysować. niektóre kształty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.5pt;margin-top:4.5pt;width:386.95pt;height:12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8080"/>
                                <w:lang w:val="pl-PL" w:bidi="ar-SA"/>
                              </w:rPr>
                              <w:t>Edytor tekstu Word służy nie tylko do pisania. Można w nim także rysować. niektóre kształty</w:t>
                            </w:r>
                          </w:p>
                        </w:txbxContent>
                      </v:textbox>
                      <v:imagedata r:id="rId6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>9.</w:t>
            </w:r>
          </w:p>
        </w:tc>
      </w:tr>
      <w:tr>
        <w:trPr>
          <w:trHeight w:val="255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32385</wp:posOffset>
                  </wp:positionV>
                  <wp:extent cx="1898650" cy="1551940"/>
                  <wp:effectExtent l="0" t="0" r="0" b="0"/>
                  <wp:wrapNone/>
                  <wp:docPr id="8" name="269%5B1%5D%5B1%5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269%5B1%5D%5B1%5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0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</w:rPr>
              <w:t>10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22225</wp:posOffset>
                  </wp:positionH>
                  <wp:positionV relativeFrom="paragraph">
                    <wp:posOffset>29210</wp:posOffset>
                  </wp:positionV>
                  <wp:extent cx="1943100" cy="1604645"/>
                  <wp:effectExtent l="0" t="0" r="0" b="0"/>
                  <wp:wrapNone/>
                  <wp:docPr id="9" name="msd3d%5B1%5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msd3d%5B1%5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60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</w:rPr>
              <w:t>11.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255270</wp:posOffset>
                      </wp:positionV>
                      <wp:extent cx="4803140" cy="1259840"/>
                      <wp:effectExtent l="13335" t="5080" r="1397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3120" cy="1260000"/>
                              </a:xfrm>
                              <a:custGeom>
                                <a:avLst/>
                                <a:gdLst>
                                  <a:gd name="textAreaLeft" fmla="*/ 578880 w 2723040"/>
                                  <a:gd name="textAreaRight" fmla="*/ 2144160 w 2723040"/>
                                  <a:gd name="textAreaTop" fmla="*/ 132120 h 714240"/>
                                  <a:gd name="textAreaBottom" fmla="*/ 714600 h 714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6618" y="0"/>
                                    </a:lnTo>
                                    <a:arcTo wR="675" hR="999" stAng="16200000" swAng="5400000"/>
                                    <a:lnTo>
                                      <a:pt x="7293" y="3994"/>
                                    </a:lnTo>
                                    <a:lnTo>
                                      <a:pt x="14307" y="3994"/>
                                    </a:lnTo>
                                    <a:lnTo>
                                      <a:pt x="14307" y="999"/>
                                    </a:lnTo>
                                    <a:arcTo wR="675" hR="999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8803"/>
                                    </a:lnTo>
                                    <a:lnTo>
                                      <a:pt x="21600" y="17606"/>
                                    </a:lnTo>
                                    <a:lnTo>
                                      <a:pt x="17007" y="17606"/>
                                    </a:lnTo>
                                    <a:lnTo>
                                      <a:pt x="17007" y="20602"/>
                                    </a:lnTo>
                                    <a:arcTo wR="675" hR="999" stAng="0" swAng="5400000"/>
                                    <a:lnTo>
                                      <a:pt x="5268" y="21600"/>
                                    </a:lnTo>
                                    <a:arcTo wR="675" hR="999" stAng="5400000" swAng="5400000"/>
                                    <a:lnTo>
                                      <a:pt x="4593" y="17606"/>
                                    </a:lnTo>
                                    <a:lnTo>
                                      <a:pt x="0" y="17606"/>
                                    </a:lnTo>
                                    <a:lnTo>
                                      <a:pt x="2700" y="8803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7293" y="999"/>
                                    </a:moveTo>
                                    <a:arcTo wR="675" hR="999" stAng="0" swAng="5400000"/>
                                    <a:lnTo>
                                      <a:pt x="5268" y="1997"/>
                                    </a:lnTo>
                                    <a:arcTo wR="675" hR="999" stAng="16200000" swAng="-5400000"/>
                                    <a:arcTo wR="675" hR="999" stAng="10800000" swAng="-5400000"/>
                                    <a:lnTo>
                                      <a:pt x="7293" y="3994"/>
                                    </a:lnTo>
                                  </a:path>
                                  <a:path fill="none" w="21600" h="21600">
                                    <a:moveTo>
                                      <a:pt x="14307" y="999"/>
                                    </a:moveTo>
                                    <a:arcTo wR="675" hR="999" stAng="10800000" swAng="-5400000"/>
                                    <a:lnTo>
                                      <a:pt x="16332" y="1997"/>
                                    </a:lnTo>
                                    <a:arcTo wR="675" hR="999" stAng="16200000" swAng="5400000"/>
                                    <a:arcTo wR="675" hR="999" stAng="0" swAng="5400000"/>
                                    <a:lnTo>
                                      <a:pt x="14307" y="3994"/>
                                    </a:lnTo>
                                  </a:path>
                                  <a:path fill="none" w="21600" h="21600">
                                    <a:moveTo>
                                      <a:pt x="4593" y="2996"/>
                                    </a:moveTo>
                                    <a:lnTo>
                                      <a:pt x="4593" y="17606"/>
                                    </a:lnTo>
                                  </a:path>
                                  <a:path fill="none" w="21600" h="21600">
                                    <a:moveTo>
                                      <a:pt x="17007" y="2996"/>
                                    </a:moveTo>
                                    <a:lnTo>
                                      <a:pt x="17007" y="17606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0"/>
                        <v:f eqn="prod @13 1 2"/>
                        <v:f eqn="prod 1 @0 4"/>
                        <v:f eqn="sum height 0 @15"/>
                        <v:f eqn="sum @0 0 @15"/>
                        <v:f eqn="sum 675 @10 0"/>
                        <v:f eqn="sum @15 0 0"/>
                        <v:f eqn="sum 0 @18 675"/>
                        <v:f eqn="sum @15 @19 0"/>
                        <v:f eqn="sum 0 @6 675"/>
                        <v:f eqn="sum @15 @12 0"/>
                        <v:f eqn="sum 675 @22 0"/>
                        <v:f eqn="sum @15 @23 0"/>
                        <v:f eqn="sum 675 @7 0"/>
                        <v:f eqn="sum 0 @0 @15"/>
                        <v:f eqn="sum 0 @26 675"/>
                        <v:f eqn="sum 0 @27 @15"/>
                        <v:f eqn="sum 0 @11 675"/>
                        <v:f eqn="sum 0 @12 @15"/>
                        <v:f eqn="sum 675 @30 0"/>
                        <v:f eqn="sum 0 @31 @15"/>
                        <v:f eqn="sum 0 @5 675"/>
                        <v:f eqn="sum @15 @16 0"/>
                        <v:f eqn="sum 0 21600 @15"/>
                        <v:f eqn="sum 0 @8 675"/>
                        <v:f eqn="sum @15 @15 0"/>
                        <v:f eqn="sum 675 @9 0"/>
                      </v:formulas>
                      <v:path gradientshapeok="t" o:connecttype="rect" textboxrect="@4,@0,@5,21600"/>
                      <v:handles>
                        <v:h position="10800,@0"/>
                        <v:h position="@4,0"/>
                      </v:handles>
                    </v:shapetype>
                    <v:shape id="shape_0" stroked="t" o:allowincell="t" style="position:absolute;margin-left:5.55pt;margin-top:20.1pt;width:378.15pt;height:99.15pt;mso-wrap-style:none;v-text-anchor:middle" type="_x0000_t53">
                      <v:imagedata r:id="rId10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831850</wp:posOffset>
                      </wp:positionV>
                      <wp:extent cx="2628900" cy="46228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62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0033"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0033"/>
                                      <w:sz w:val="44"/>
                                    </w:rPr>
                                    <w:t>Word bez tajemni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.4pt;mso-wrap-distance-left:9.05pt;mso-wrap-distance-right:9.05pt;mso-wrap-distance-top:0pt;mso-wrap-distance-bottom:0pt;margin-top:65.5pt;mso-position-vertical-relative:text;margin-left:9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0033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0033"/>
                                <w:sz w:val="44"/>
                              </w:rPr>
                              <w:t>Word bez tajemn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1418" w:gutter="0" w:header="0" w:top="719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color w:val="990033"/>
      <w:sz w:val="5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7:56:00Z</dcterms:created>
  <dc:creator>Izabella Florcyak</dc:creator>
  <dc:description/>
  <dc:language>en-US</dc:language>
  <cp:lastModifiedBy>Florczak</cp:lastModifiedBy>
  <dcterms:modified xsi:type="dcterms:W3CDTF">2003-11-26T18:58:00Z</dcterms:modified>
  <cp:revision>15</cp:revision>
  <dc:subject/>
  <dc:title>1</dc:title>
</cp:coreProperties>
</file>