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u w:val="single"/>
        </w:rPr>
      </w:pPr>
      <w:r>
        <w:rPr>
          <w:u w:val="single"/>
        </w:rPr>
        <w:t>INFORMATYKA – POWER POI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koła Podstawowa nr 114 w Łodz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lasa V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Temat : </w:t>
      </w:r>
      <w:r>
        <w:rPr>
          <w:b/>
          <w:bCs/>
          <w:sz w:val="32"/>
          <w:u w:val="single"/>
        </w:rPr>
        <w:t>Prezentacja w Power Point – podsumowanie wiadomości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ele operacyjne lekcji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Uczeń:</w:t>
      </w:r>
    </w:p>
    <w:p>
      <w:pPr>
        <w:pStyle w:val="Normal"/>
        <w:ind w:left="8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3192" w:leader="none"/>
        </w:tabs>
        <w:ind w:left="1145" w:hanging="336"/>
        <w:rPr>
          <w:b/>
          <w:b/>
          <w:bCs/>
          <w:sz w:val="28"/>
        </w:rPr>
      </w:pPr>
      <w:r>
        <w:rPr>
          <w:sz w:val="28"/>
        </w:rPr>
        <w:t xml:space="preserve">wstawia pole tekstowe, WordArt, rysunek z pliku i ClipArt’u oraz  </w:t>
        <w:br/>
        <w:t>autokształ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3192" w:leader="none"/>
        </w:tabs>
        <w:ind w:left="1145" w:hanging="336"/>
        <w:rPr>
          <w:b/>
          <w:b/>
          <w:bCs/>
          <w:sz w:val="28"/>
        </w:rPr>
      </w:pPr>
      <w:r>
        <w:rPr>
          <w:sz w:val="28"/>
        </w:rPr>
        <w:t>formatuje obiek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3192" w:leader="none"/>
        </w:tabs>
        <w:ind w:left="1145" w:hanging="336"/>
        <w:rPr>
          <w:sz w:val="28"/>
        </w:rPr>
      </w:pPr>
      <w:r>
        <w:rPr>
          <w:sz w:val="28"/>
        </w:rPr>
        <w:t>wprowadza animację niestandardową wstawionych elemen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3192" w:leader="none"/>
        </w:tabs>
        <w:ind w:left="1145" w:hanging="336"/>
        <w:rPr>
          <w:sz w:val="28"/>
        </w:rPr>
      </w:pPr>
      <w:r>
        <w:rPr>
          <w:sz w:val="28"/>
        </w:rPr>
        <w:t>ustawia przejście slajdów automatyczne lub po kliknięciu mysz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3192" w:leader="none"/>
        </w:tabs>
        <w:ind w:left="1145" w:hanging="336"/>
        <w:rPr>
          <w:sz w:val="28"/>
        </w:rPr>
      </w:pPr>
      <w:r>
        <w:rPr>
          <w:sz w:val="28"/>
        </w:rPr>
        <w:t>łączy slajdy za pomocą hiperłącz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3192" w:leader="none"/>
        </w:tabs>
        <w:ind w:left="1145" w:hanging="336"/>
        <w:rPr>
          <w:sz w:val="28"/>
        </w:rPr>
      </w:pPr>
      <w:r>
        <w:rPr>
          <w:sz w:val="28"/>
        </w:rPr>
        <w:t xml:space="preserve">zapisuje swoją pracę w określonym przez n – la miejscu i pod określoną     </w:t>
        <w:br/>
        <w:t>nazwą</w:t>
        <w:br/>
      </w:r>
    </w:p>
    <w:p>
      <w:pPr>
        <w:pStyle w:val="Normal"/>
        <w:rPr/>
      </w:pPr>
      <w:r>
        <w:rPr>
          <w:b/>
          <w:bCs/>
          <w:sz w:val="28"/>
          <w:u w:val="single"/>
        </w:rPr>
        <w:t>Formy pracy :</w:t>
      </w:r>
      <w:r>
        <w:rPr>
          <w:sz w:val="28"/>
        </w:rPr>
        <w:t xml:space="preserve"> praca zbiorowa i indywidualna jednoli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Środki dydaktyczne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mputer z  oprogramowaniem (Power Point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łyta CD z przygotowanymi obrazkami </w:t>
        <w:br/>
        <w:t>(.jpg, bmp i .gif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niedokończona prezentacja – zadanie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zas trwania lekcji 45 minu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Uwagi:</w:t>
      </w:r>
      <w:r>
        <w:rPr>
          <w:sz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 xml:space="preserve">jest to lekcja utrwalająca mająca na celu wychwycenie braków w wiadomościach o Power Poincie i uzyskanie wskazówek do planowania dalszej pracy.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rzebieg lekcji:</w:t>
      </w: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rawy organizacyj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Krótkie przypomnienie czego nauczyliśmy się o Power Point na lekcjach </w:t>
        <w:br/>
        <w:t>(jakie funkcje Power Point’a poznaliśmy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okładne wyjaśnienie prezentacji – zadania do wykonania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Praca indywidualna – każdy uczeń otrzymuje zadanie do wykonania (dokończyć prezentację).</w:t>
        <w:br/>
        <w:t xml:space="preserve">- zapisz prezentację pod swoim nazwiskiem w folderze swojej klasy. </w:t>
        <w:br/>
        <w:t xml:space="preserve">  (czynność tę powtarzaj po wykonaniu każdego zadania)</w:t>
        <w:br/>
        <w:t xml:space="preserve">- wstaw </w:t>
      </w:r>
      <w:r>
        <w:rPr>
          <w:sz w:val="28"/>
          <w:szCs w:val="20"/>
        </w:rPr>
        <w:t xml:space="preserve">z płyty rysunek psa i napisz na jego temat kilka słów wykorzystując </w:t>
        <w:br/>
        <w:t xml:space="preserve">  pole tekstowe. Sformatuj pole tekstowe </w:t>
        <w:br/>
        <w:t xml:space="preserve">  a) zmień czcionkę na Comic Sans MS</w:t>
        <w:br/>
        <w:t xml:space="preserve">  b) zmień kolor czcionki na zielony</w:t>
        <w:br/>
        <w:t xml:space="preserve">  c) wyśrodkuj napisany tekst</w:t>
        <w:br/>
        <w:t xml:space="preserve">  Wprowadź animację wstawionych elementów </w:t>
        <w:br/>
        <w:t xml:space="preserve">  (elementy powinny pojawiać się automatycznie)</w:t>
        <w:br/>
        <w:t xml:space="preserve">- z ClipArt z folderu zwierzęta wstaw obrazek żaby i podpisz go za pomocą </w:t>
        <w:br/>
        <w:t xml:space="preserve">  WordArt. Sformatuj wstawiony WordArt:</w:t>
        <w:br/>
        <w:t xml:space="preserve">  a) wypełnij go teksturą w odcieniu zielonym</w:t>
        <w:br/>
        <w:t xml:space="preserve">  b) zmień jego kształt na znak stopu</w:t>
        <w:br/>
        <w:t xml:space="preserve">  Wprowadź animację wstawionych elementów.</w:t>
        <w:br/>
        <w:t xml:space="preserve">  (elementy powinny pojawiać się automatycznie)</w:t>
        <w:br/>
        <w:t xml:space="preserve">- </w:t>
      </w:r>
      <w:r>
        <w:rPr>
          <w:sz w:val="28"/>
        </w:rPr>
        <w:t xml:space="preserve">zmień obraz szkoły na znak wodny. Z autokształtu wstaw strzałkę </w:t>
        <w:br/>
        <w:t xml:space="preserve">  biało- czerwoną i za jej pomocą ustaw hiperłącze do następnego slajdu.</w:t>
        <w:br/>
        <w:t xml:space="preserve">- zmień tło na dwukolorowe (dowolne 2 kolory). Ustaw przejście slajdu </w:t>
        <w:br/>
        <w:t xml:space="preserve">  w taki sposób, aby wyłącznie kliknięcie na strzałkę spowodowało przejście </w:t>
        <w:br/>
        <w:t xml:space="preserve">  do kolejnego slajdu. (Przejście z efektem szachownicy).</w:t>
        <w:br/>
        <w:t xml:space="preserve">- wstaw jeszcze jeden slajd w którym zamieść swoje imię i nazwisko oraz </w:t>
        <w:br/>
        <w:t xml:space="preserve">  klasę. Wstaw 2 elementy (obrazek, strzałka itp.). Po kliknięciu na jeden </w:t>
        <w:br/>
        <w:t xml:space="preserve">  z tych elementów połącz się ze slajdem 2, a po kliknięciu na drugi zakończ </w:t>
        <w:br/>
        <w:t xml:space="preserve">  cały pokaz. Połącz także slajd drugi ze slajdem wykonanym przez Ciebie.</w:t>
        <w:br/>
        <w:t xml:space="preserve">  (na ocenę celującą – wstaw hiperłącze do strony internetowej naszej szkoły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rótkie omówienie wykonanych prac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danie pracy domowej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rzygotować materiały do opracowania kolejnej prezentacji pt. „Zapobiegamy nałogom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rFonts w:eastAsia="Arial Unicode MS" w:cs="Arial Unicode MS" w:ascii="Arial Unicode MS" w:hAnsi="Arial Unicode MS"/>
          <w:vanish/>
          <w:sz w:val="28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</w:rPr>
      </w:pPr>
      <w:r>
        <w:rPr>
          <w:rFonts w:eastAsia="Arial Unicode MS" w:cs="Arial Unicode MS" w:ascii="Arial Unicode MS" w:hAnsi="Arial Unicode MS"/>
          <w:vanish/>
          <w:sz w:val="28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</w:rPr>
      </w:pPr>
      <w:r>
        <w:rPr>
          <w:rFonts w:eastAsia="Arial Unicode MS" w:cs="Arial Unicode MS" w:ascii="Arial Unicode MS" w:hAnsi="Arial Unicode MS"/>
          <w:vanish/>
          <w:sz w:val="28"/>
        </w:rPr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sectPr>
      <w:headerReference w:type="default" r:id="rId2"/>
      <w:type w:val="continuous"/>
      <w:pgSz w:w="11906" w:h="16838"/>
      <w:pgMar w:left="1134" w:right="1133" w:gutter="0" w:header="720" w:top="776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object w:dxaOrig="2489" w:dyaOrig="31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6pt;margin-top:-5.7pt;width:39.6pt;height:49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6817391" r:id="rId1"/>
      </w:object>
    </w:r>
    <w:r>
      <w:rPr>
        <w:sz w:val="20"/>
      </w:rPr>
      <w:t>SZKOŁA PODSTAWOWA NR 114  im. prof.  Jana Dembowskiego w Łodzi</w:t>
    </w:r>
  </w:p>
  <w:p>
    <w:pPr>
      <w:pStyle w:val="Header"/>
      <w:jc w:val="center"/>
      <w:rPr/>
    </w:pPr>
    <w:r>
      <w:rPr>
        <w:sz w:val="20"/>
      </w:rPr>
      <w:t xml:space="preserve">ul. Milionowa 64 tel. </w:t>
    </w:r>
    <w:r>
      <w:rPr>
        <w:sz w:val="20"/>
        <w:lang w:val="de-DE"/>
      </w:rPr>
      <w:t>(42)6723346 fax/tel (42)6722600  e-mail sp114@szkoly.lodz.pl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</w:r>
  </w:p>
  <w:p>
    <w:pPr>
      <w:pStyle w:val="Header"/>
      <w:jc w:val="center"/>
      <w:rPr>
        <w:sz w:val="28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191135</wp:posOffset>
              </wp:positionV>
              <wp:extent cx="7200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15.05pt" to="512.95pt,1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lang w:val="de-DE"/>
      </w:rPr>
      <w:t>opracowała - Jolanta Florcz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color w:val="990033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9:07:00Z</dcterms:created>
  <dc:creator>Jolanta Florczak</dc:creator>
  <dc:description/>
  <dc:language>en-US</dc:language>
  <cp:lastModifiedBy>JOLA</cp:lastModifiedBy>
  <cp:lastPrinted>2003-05-08T22:35:00Z</cp:lastPrinted>
  <dcterms:modified xsi:type="dcterms:W3CDTF">2006-05-21T16:42:00Z</dcterms:modified>
  <cp:revision>19</cp:revision>
  <dc:subject/>
  <dc:title>Łódź, 12 maja 2004 r</dc:title>
</cp:coreProperties>
</file>