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DSUMOWANIE 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1843"/>
        <w:gridCol w:w="1559"/>
        <w:gridCol w:w="2410"/>
        <w:gridCol w:w="2207"/>
      </w:tblGrid>
      <w:tr>
        <w:trPr>
          <w:trHeight w:val="926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 poprawnych odpowiedz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poprawnych odpowiedzi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isywanie prezent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tawianie</w:t>
              <w:br/>
              <w:t>rys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pl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ClipA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0 % 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tawianie WordA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tawianie autokształ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stawianie pola tekst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wanie WordAr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eł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ztał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wanie autokształ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wanie rys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wanie pola teks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 czcio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 koloru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równanie tekstu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cja eleme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erłącze do slaj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stępn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wol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ończ pok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erłącze do strony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a slaj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51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tawianie kolejnego slaj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( ) – zadania na ocenę celującą</w:t>
        <w:br/>
        <w:t>Obecnych 16 uczni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98425</wp:posOffset>
                </wp:positionV>
                <wp:extent cx="29337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 w:val="false"/>
                                <w:sz w:val="32"/>
                              </w:rPr>
                              <w:t>Średnia klasy           93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9pt;mso-wrap-distance-left:9.05pt;mso-wrap-distance-right:9.05pt;mso-wrap-distance-top:0pt;mso-wrap-distance-bottom:0pt;margin-top:7.75pt;mso-position-vertical-relative:text;margin-left:2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b/>
                          <w:bCs w:val="false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bCs w:val="false"/>
                          <w:sz w:val="32"/>
                        </w:rPr>
                        <w:t>Średnia klasy           93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continuous"/>
      <w:pgSz w:w="11906" w:h="16838"/>
      <w:pgMar w:left="1417" w:right="1417" w:gutter="0" w:header="720" w:top="851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8803294" r:id="rId1"/>
      </w:object>
    </w:r>
    <w:r>
      <w:rPr>
        <w:sz w:val="20"/>
      </w:rPr>
      <w:t>SZKOŁA PODSTAWOWA NR 114  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>(42)6723346 fax/tel (42)6722600  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>
        <w:sz w:val="28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191135</wp:posOffset>
              </wp:positionV>
              <wp:extent cx="7200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15.05pt" to="512.95pt,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lang w:val="de-DE"/>
      </w:rPr>
      <w:t>opracowała - Jolanta Florczak</w:t>
    </w:r>
  </w:p>
  <w:p>
    <w:pPr>
      <w:pStyle w:val="Header"/>
      <w:rPr>
        <w:sz w:val="28"/>
        <w:lang w:val="de-DE"/>
      </w:rPr>
    </w:pPr>
    <w:r>
      <w:rPr>
        <w:sz w:val="2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06:00Z</dcterms:created>
  <dc:creator>Jolanta Florczak</dc:creator>
  <dc:description/>
  <dc:language>en-US</dc:language>
  <cp:lastModifiedBy>JOLA</cp:lastModifiedBy>
  <cp:lastPrinted>2003-05-13T20:49:00Z</cp:lastPrinted>
  <dcterms:modified xsi:type="dcterms:W3CDTF">2006-05-24T22:07:00Z</dcterms:modified>
  <cp:revision>4</cp:revision>
  <dc:subject/>
  <dc:title>Power Point</dc:title>
</cp:coreProperties>
</file>