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u w:val="single"/>
        </w:rPr>
      </w:pPr>
      <w:r>
        <w:rPr>
          <w:u w:val="single"/>
        </w:rPr>
        <w:t>INFORMATYKA – EDYTOR TEKSTU WORD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koła Podstawowa nr 114 w Łodz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lasa I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Temat : </w:t>
      </w:r>
      <w:r>
        <w:rPr>
          <w:b/>
          <w:bCs/>
          <w:sz w:val="32"/>
          <w:u w:val="single"/>
        </w:rPr>
        <w:t>Edytor tekstu Word – utrwalenie wiadomości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ele operacyjne lekcji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sz w:val="28"/>
        </w:rPr>
        <w:t>Ucze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wstawia pole teks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formatuje pole teks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 xml:space="preserve">wstawia do tekstu symbole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formatuje symb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wstawia  autokształt, rysunek (z pliku, z ClipAr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formatuje wstawione obie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zmienia położenie wstawionych obiek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wstawia rysunek jako tło dla teks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zapisuje swoją pracę w określonym przez  n – la miejscu i pod określoną nazw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Formy pracy :</w:t>
      </w:r>
      <w:r>
        <w:rPr>
          <w:sz w:val="28"/>
        </w:rPr>
        <w:t xml:space="preserve"> praca zbiorowa i indywidualna jednoli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Środki dydaktyczne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mputer z  oprogramowaniem (Word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lder z przygotowanymi obrazkami (.jpg i .gif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arty prac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zas trwania lekcji 45 minu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Uwagi:</w:t>
      </w:r>
      <w:r>
        <w:rPr>
          <w:sz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 xml:space="preserve">jest to lekcja utrwalająca mająca na celu wychwycenie braków w wiadomościach o edytorze tekstu Word i uzyskanie wskazówek do planowania pracy w przyszłym roku szkolnym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rzebieg lekcji:</w:t>
      </w: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prawy organizacyj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rótkie przypomnienie czego nauczyliśmy się o MS Wordzie na lekcjach (jakie funkcje Worda poznaliśm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wstawianie pola tekst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wstawianie symboli i obiekt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formatowanie symboli i obiekt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zapisywanie pracy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okładne wyjaśnienie karty pracy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raca indywidualna – każdy uczeń otrzymuje zadanie do wykonania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</w:rPr>
        <w:t>wstawienie pola tekstowego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formatowanie pola tekstowego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wstawienie tekstu i symboli do pola tekstowego 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formatowanie tekstu i symboli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wstawienie tła z przygotowanych plików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wstawienie rysunku z przygotowanego pliku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formatowanie przygotowanego rysunku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wstawienie WordArtu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wstawienie Autokształtu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formatowanie wstawionych obiektów</w:t>
      </w:r>
    </w:p>
    <w:p>
      <w:pPr>
        <w:pStyle w:val="Normal"/>
        <w:numPr>
          <w:ilvl w:val="1"/>
          <w:numId w:val="6"/>
        </w:numPr>
        <w:rPr>
          <w:b/>
          <w:b/>
          <w:bCs/>
          <w:sz w:val="28"/>
        </w:rPr>
      </w:pPr>
      <w:r>
        <w:rPr>
          <w:sz w:val="28"/>
        </w:rPr>
        <w:t>zapisanie pracy we wskazanym folderze pod własnym nazwiskiem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rótkie podsumowanie wykonanych prac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adanie pracy domowej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ARTA PRACY DLA UCZNIA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NA OCENĘ BARDZO DOBRĄ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 xml:space="preserve">WYKONAJ </w:t>
      </w:r>
      <w:hyperlink r:id="rId2">
        <w:r>
          <w:rPr>
            <w:rStyle w:val="InternetLink"/>
          </w:rPr>
          <w:t>WIZYTÓWKĘ NASZEJ SZKOŁY</w:t>
        </w:r>
      </w:hyperlink>
      <w:r>
        <w:rPr/>
        <w:t xml:space="preserve"> WG. INSTRUK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720" w:hanging="360"/>
        <w:rPr>
          <w:sz w:val="28"/>
        </w:rPr>
      </w:pPr>
      <w:r>
        <w:rPr>
          <w:sz w:val="28"/>
        </w:rPr>
        <w:t>W programie Word wstaw z POLE TEKSTOW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Wypełnij pole tekstowe deseniem wybranym z folderu TŁO znajdującego się na dysku E w klasach V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sz w:val="28"/>
        </w:rPr>
        <w:t>Wpisz do pola tekstowego dane naszej szkoły</w:t>
        <w:br/>
        <w:br/>
        <w:t xml:space="preserve">Szkoła Podstawowa Nr 114 </w:t>
        <w:br/>
      </w:r>
      <w:r>
        <w:rPr>
          <w:rFonts w:eastAsia="Wingdings" w:cs="Wingdings" w:ascii="Wingdings" w:hAnsi="Wingdings"/>
          <w:sz w:val="52"/>
        </w:rPr>
        <w:t></w:t>
      </w:r>
      <w:r>
        <w:rPr>
          <w:sz w:val="52"/>
        </w:rPr>
        <w:t xml:space="preserve"> </w:t>
      </w:r>
      <w:r>
        <w:rPr>
          <w:sz w:val="28"/>
        </w:rPr>
        <w:t>Łódź ul. Milionowa 64</w:t>
        <w:br/>
      </w:r>
      <w:r>
        <w:rPr>
          <w:rFonts w:eastAsia="Wingdings" w:cs="Wingdings" w:ascii="Wingdings" w:hAnsi="Wingdings"/>
          <w:sz w:val="52"/>
        </w:rPr>
        <w:t></w:t>
      </w:r>
      <w:r>
        <w:rPr>
          <w:sz w:val="52"/>
        </w:rPr>
        <w:t xml:space="preserve">  </w:t>
      </w:r>
      <w:r>
        <w:rPr>
          <w:sz w:val="28"/>
        </w:rPr>
        <w:t>672 33 46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Wstaw rysunek z folderu RYS znajdującego się na dysku E w klasach IV</w:t>
        <w:br/>
        <w:t xml:space="preserve"> i  umieść go na swojej wizytówc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Wizytówkę zapisz w folderze swojej klasy pod własnym nazwiski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NA OCENĘ CELUJĄCĄ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YKONAJ </w:t>
      </w:r>
      <w:hyperlink r:id="rId3">
        <w:r>
          <w:rPr>
            <w:rStyle w:val="InternetLink"/>
            <w:sz w:val="28"/>
          </w:rPr>
          <w:t>DYPLOM DLA SWOJEJ MAMY</w:t>
        </w:r>
      </w:hyperlink>
      <w:r>
        <w:rPr>
          <w:sz w:val="28"/>
        </w:rPr>
        <w:br/>
      </w:r>
    </w:p>
    <w:p>
      <w:pPr>
        <w:pStyle w:val="TextBodyIndent"/>
        <w:rPr/>
      </w:pPr>
      <w:r>
        <w:rPr/>
        <w:t>W pracy należy wykorzystać:</w:t>
      </w:r>
    </w:p>
    <w:p>
      <w:pPr>
        <w:pStyle w:val="TextBodyIndent"/>
        <w:rPr/>
      </w:pPr>
      <w:r>
        <w:rPr/>
        <w:t xml:space="preserve">   </w:t>
      </w:r>
      <w:r>
        <w:rPr/>
        <w:t>I.  Autokształt</w:t>
      </w:r>
    </w:p>
    <w:p>
      <w:pPr>
        <w:pStyle w:val="Heading5"/>
        <w:numPr>
          <w:ilvl w:val="0"/>
          <w:numId w:val="4"/>
        </w:numPr>
        <w:rPr/>
      </w:pPr>
      <w:r>
        <w:rPr/>
        <w:t>Pole tekstow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ordArt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ymbo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ysunki umieszczone na płycie CD lub w galerii ClipArt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acę zapisz pod własnym nazwiskiem w folderze swojej klasy.</w:t>
      </w:r>
    </w:p>
    <w:sectPr>
      <w:headerReference w:type="default" r:id="rId4"/>
      <w:type w:val="continuous"/>
      <w:pgSz w:w="11906" w:h="16838"/>
      <w:pgMar w:left="1417" w:right="1417" w:gutter="0" w:header="720" w:top="776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object w:dxaOrig="2489" w:dyaOrig="31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pt;margin-top:-5.7pt;width:39.6pt;height:49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2168880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31080</wp:posOffset>
          </wp:positionH>
          <wp:positionV relativeFrom="paragraph">
            <wp:posOffset>-158115</wp:posOffset>
          </wp:positionV>
          <wp:extent cx="828675" cy="983615"/>
          <wp:effectExtent l="0" t="0" r="0" b="0"/>
          <wp:wrapNone/>
          <wp:docPr id="1" name="tarcz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arcza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SZKOŁA PODSTAWOWA NR 114</w:t>
    </w:r>
  </w:p>
  <w:p>
    <w:pPr>
      <w:pStyle w:val="Header"/>
      <w:jc w:val="center"/>
      <w:rPr>
        <w:sz w:val="20"/>
      </w:rPr>
    </w:pPr>
    <w:r>
      <w:rPr>
        <w:sz w:val="20"/>
      </w:rPr>
      <w:t>im. prof.  Jana Dembowskiego w Łodzi</w:t>
    </w:r>
  </w:p>
  <w:p>
    <w:pPr>
      <w:pStyle w:val="Header"/>
      <w:jc w:val="center"/>
      <w:rPr/>
    </w:pPr>
    <w:r>
      <w:rPr>
        <w:sz w:val="20"/>
      </w:rPr>
      <w:t xml:space="preserve">ul. Milionowa 64 tel. </w:t>
    </w:r>
    <w:r>
      <w:rPr>
        <w:sz w:val="20"/>
        <w:lang w:val="de-DE"/>
      </w:rPr>
      <w:t xml:space="preserve">(42)6723346 fax/tel (42)6722600  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  <w:t>e-mail sp114@szkoly.lodz.pl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0</wp:posOffset>
              </wp:positionH>
              <wp:positionV relativeFrom="paragraph">
                <wp:posOffset>191135</wp:posOffset>
              </wp:positionV>
              <wp:extent cx="7200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15.05pt" to="512.95pt,1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opracowała – mgr inż.Jolanta Florc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color w:val="99003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color w:val="990033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zyt&#243;wka.doc" TargetMode="External"/><Relationship Id="rId3" Type="http://schemas.openxmlformats.org/officeDocument/2006/relationships/hyperlink" Target="../in/wizyt&#243;wka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35:00Z</dcterms:created>
  <dc:creator>Izabella Florcyak</dc:creator>
  <dc:description/>
  <dc:language>en-US</dc:language>
  <cp:lastModifiedBy>Florczak</cp:lastModifiedBy>
  <cp:lastPrinted>2004-05-15T17:04:00Z</cp:lastPrinted>
  <dcterms:modified xsi:type="dcterms:W3CDTF">2004-10-21T19:47:00Z</dcterms:modified>
  <cp:revision>12</cp:revision>
  <dc:subject/>
  <dc:title>Łódź, 12 maja 2003 r</dc:title>
</cp:coreProperties>
</file>